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 PACKAGE ACROSS THE WORLD (INCLUDING TRANSITION AND ADULT CARE</w:t>
      </w:r>
    </w:p>
    <w:p>
      <w:pPr>
        <w:pStyle w:val="Normal"/>
        <w:ind w:firstLine="720"/>
        <w:rPr/>
      </w:pPr>
      <w:r>
        <w:rPr/>
      </w:r>
    </w:p>
    <w:p>
      <w:pPr>
        <w:pStyle w:val="Normal"/>
        <w:ind w:firstLine="720"/>
        <w:rPr>
          <w:sz w:val="20"/>
        </w:rPr>
      </w:pPr>
      <w:r>
        <w:rPr>
          <w:sz w:val="20"/>
        </w:rPr>
        <w:t xml:space="preserve">Public Health policies in South America vary widely from one country to another depending on political and economic issues.  Some of the countries have disability laws whilst others do not. </w:t>
      </w:r>
    </w:p>
    <w:p>
      <w:pPr>
        <w:pStyle w:val="Normal"/>
        <w:ind w:firstLine="720"/>
        <w:rPr>
          <w:sz w:val="20"/>
        </w:rPr>
      </w:pPr>
      <w:r>
        <w:rPr>
          <w:sz w:val="20"/>
        </w:rPr>
        <w:t xml:space="preserve">Health services in Argentina can be divided in three groups: Public health, available to all of the country’s population; social security, provided to registered workers; and private medicine, which is accessed exclusively by the middle-high class segments.  </w:t>
      </w:r>
    </w:p>
    <w:p>
      <w:pPr>
        <w:pStyle w:val="Normal"/>
        <w:ind w:firstLine="720"/>
        <w:rPr>
          <w:sz w:val="20"/>
        </w:rPr>
      </w:pPr>
      <w:r>
        <w:rPr>
          <w:sz w:val="20"/>
        </w:rPr>
        <w:t xml:space="preserve">The City of Buenos Aires, Capital District of Argentina, and several provinces throughout the country have secondary and tertiary public centers which are mostly adequate and free of charge. The level of trained professionals and medical facilities varies, while most of these public hospitals offer very basic patient accommodations. </w:t>
      </w:r>
    </w:p>
    <w:p>
      <w:pPr>
        <w:pStyle w:val="Normal"/>
        <w:ind w:firstLine="720"/>
        <w:rPr/>
      </w:pPr>
      <w:r>
        <w:rPr>
          <w:sz w:val="20"/>
        </w:rPr>
        <w:t>The National Pediatric Hospital, Dr. J. P. Garrahan, one of the three children centers available at the City of Buenos Aires, is a University Hospital. Children with chronic or rare diseases from all over the country are received for diagnosis and follow-up, when necessary. A home ventilation follow up program based</w:t>
      </w:r>
      <w:r>
        <w:rPr>
          <w:color w:val="FF0000"/>
          <w:sz w:val="20"/>
        </w:rPr>
        <w:t xml:space="preserve"> </w:t>
      </w:r>
      <w:r>
        <w:rPr>
          <w:sz w:val="20"/>
        </w:rPr>
        <w:t xml:space="preserve">at the hospital has been running in the Pulmonology department since 2006. The program currently provides follow up for ninety children, most of which are on non invasive ventilation. Only three of the children in the program have congenital central alveolar hypoventilation syndrome, and one has Rohadnet syndrome. The hospital works on a multidisciplinary basis, so once the diagnosis of CCHS is suspected a full work up is completed. Since detection of PHOX2B mutation is not performed in Argentina, samples must be sent abroad for diagnosis confirmation.  </w:t>
      </w:r>
    </w:p>
    <w:p>
      <w:pPr>
        <w:pStyle w:val="Normal"/>
        <w:ind w:firstLine="720"/>
        <w:rPr>
          <w:sz w:val="20"/>
        </w:rPr>
      </w:pPr>
      <w:r>
        <w:rPr>
          <w:sz w:val="20"/>
        </w:rPr>
        <w:t xml:space="preserve">Home care and home ventilation is usually based on family care. Even though there is no specific regulation regarding home NIV, the necessary equipment is usually provided for free by the State or the social security administration.  Unfortunately there is no public health policy for home invasive ventilation, which must be agreed on a case specific basis. This obviously delays home discharge increasing the risk of complications. </w:t>
      </w:r>
    </w:p>
    <w:p>
      <w:pPr>
        <w:pStyle w:val="Normal"/>
        <w:ind w:firstLine="720"/>
        <w:rPr>
          <w:sz w:val="20"/>
        </w:rPr>
      </w:pPr>
      <w:r>
        <w:rPr>
          <w:sz w:val="20"/>
        </w:rPr>
        <w:t xml:space="preserve">The hospital’s sleep laboratory coordinates follow up, which is performed at intervals varying from two to six months. Some patients live close to the hospital and others, more than 1000 Km. away. In these latter cases, special efforts are made to maintain personal contact with the regional pediatrician, and a comprehensive multidisciplinary reevaluation is performed during each visit to the hospital. The sleep laboratory is adequately equipped to monitor ventilation with polysomnography, pulse oximetry, capnography and transcutaneous CO2 measurements.  </w:t>
      </w:r>
    </w:p>
    <w:p>
      <w:pPr>
        <w:pStyle w:val="Normal"/>
        <w:ind w:firstLine="720"/>
        <w:rPr>
          <w:sz w:val="20"/>
        </w:rPr>
      </w:pPr>
      <w:r>
        <w:rPr>
          <w:sz w:val="20"/>
        </w:rPr>
        <w:t xml:space="preserve">In the private area, some hospitals and clinics like the Italian hospital of Bs. As. have well developed home care programs for their patients which allow home transfer in relatively short times.  </w:t>
      </w:r>
    </w:p>
    <w:p>
      <w:pPr>
        <w:pStyle w:val="Normal"/>
        <w:ind w:firstLine="720"/>
        <w:rPr/>
      </w:pPr>
      <w:r>
        <w:rPr>
          <w:sz w:val="20"/>
        </w:rPr>
        <w:t>Brazil’s health system is based on two main groups: The public health system named “Sistema Unico de Saude - SUS”, available to all the population; and the private system. Public Health centers are unevenly distributed throughout the country. Like</w:t>
      </w:r>
      <w:r>
        <w:rPr>
          <w:color w:val="FF0000"/>
          <w:sz w:val="20"/>
        </w:rPr>
        <w:t xml:space="preserve"> </w:t>
      </w:r>
      <w:r>
        <w:rPr>
          <w:sz w:val="20"/>
        </w:rPr>
        <w:t>Argentina, Brazil has no regulation regarding home ventilation, except for some specific diseases like SMA. The country has no regular public financing for invasive home ventilation and it may take very long for children with need for these special cares to return home.</w:t>
      </w:r>
      <w:r>
        <w:rPr>
          <w:color w:val="FF0000"/>
          <w:sz w:val="20"/>
        </w:rPr>
        <w:t xml:space="preserve"> </w:t>
      </w:r>
      <w:r>
        <w:rPr>
          <w:sz w:val="20"/>
        </w:rPr>
        <w:t xml:space="preserve">Families with access to private assistance usually obtain home care in a relatively short time. The offer for this type of service is higher in Brazil than in Argentina. </w:t>
      </w:r>
    </w:p>
    <w:p>
      <w:pPr>
        <w:pStyle w:val="Normal"/>
        <w:ind w:firstLine="720"/>
        <w:rPr>
          <w:sz w:val="20"/>
        </w:rPr>
      </w:pPr>
      <w:r>
        <w:rPr>
          <w:sz w:val="20"/>
        </w:rPr>
        <w:t xml:space="preserve">Brazil is the only South American country that performs detection of PHOX2B mutation. The City of Sao Paulo has an outstanding sleep clinic, “La Clinica Do Sono”, which is available to patients from both the private and public sectors, and provides care and for CCHS patients.   </w:t>
      </w:r>
    </w:p>
    <w:p>
      <w:pPr>
        <w:pStyle w:val="Normal"/>
        <w:ind w:firstLine="720"/>
        <w:rPr>
          <w:sz w:val="20"/>
        </w:rPr>
      </w:pPr>
      <w:r>
        <w:rPr>
          <w:sz w:val="20"/>
        </w:rPr>
        <w:t xml:space="preserve">Public Health Assistance in Chile (FONASA HEALTH INSURANCE) covers 75% of the population, and the remaining 25% has access to private assistance. The development of a National Ventilation Program (AVNI), in 1996, has made Chile stand out as the only South American country with this type of public health initiative. The program takes care of 230 pediatric patients, ten of whom have Congenital Central Alveolar Hypoventilation syndrome. A professional network composed by a nurse, a physiotherapist, and a pediatrician support each patient and his family. The team regularly visits the patient at home and encourages self care, continuously training caregivers. The program has achieved a substantial health cost reduction. </w:t>
      </w:r>
    </w:p>
    <w:p>
      <w:pPr>
        <w:pStyle w:val="Normal"/>
        <w:ind w:firstLine="720"/>
        <w:rPr>
          <w:sz w:val="20"/>
        </w:rPr>
      </w:pPr>
      <w:r>
        <w:rPr>
          <w:sz w:val="20"/>
        </w:rPr>
        <w:t xml:space="preserve">Home ventilation and home care especially in the public health area, still remains a challenge for the rest of South American countries. </w:t>
      </w:r>
    </w:p>
    <w:p>
      <w:pPr>
        <w:pStyle w:val="Normal"/>
        <w:ind w:firstLine="720"/>
        <w:rPr>
          <w:sz w:val="20"/>
        </w:rPr>
      </w:pPr>
      <w:r>
        <w:rPr>
          <w:sz w:val="20"/>
        </w:rPr>
        <w:t>Caring for CCHS patients and developing adequate follow up programs with transfer to adult care is a big challenge for all of South American countries.</w:t>
      </w:r>
    </w:p>
    <w:p>
      <w:pPr>
        <w:pStyle w:val="Normal"/>
        <w:rPr>
          <w:sz w:val="20"/>
        </w:rPr>
      </w:pPr>
      <w:r>
        <w:rPr>
          <w:sz w:val="20"/>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9:00Z</dcterms:created>
  <dc:creator>.</dc:creator>
  <dc:description/>
  <cp:keywords/>
  <dc:language>en-US</dc:language>
  <cp:lastModifiedBy>Annie BIDART</cp:lastModifiedBy>
  <dcterms:modified xsi:type="dcterms:W3CDTF">2012-04-10T15:40:00Z</dcterms:modified>
  <cp:revision>4</cp:revision>
  <dc:subject/>
  <dc:title>South America is characterized by different grades and rages of developing countries</dc:title>
</cp:coreProperties>
</file>